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0"/>
          <w:szCs w:val="20"/>
          <w:u w:val="single"/>
        </w:rPr>
        <w:t xml:space="preserve">Приложение 1                 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от   22.10.2010г.   № 5-15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/>
      </w:pPr>
      <w:r>
        <w:rPr>
          <w:b/>
        </w:rPr>
        <w:t>Администраторы доходов бюджета закрепленные за  администраци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ьевского сельсовета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41"/>
        <w:gridCol w:w="2976"/>
        <w:gridCol w:w="452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 010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указанных земельных участк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035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за совершение нотариальных действий должностными лицами органов исполнительной власти, органов местного самоуправления уполномоченными в соответствии с законодательными актами РФ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2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пени и проценты по соответствующему платеж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 01 3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суммы денежных взысканий (штрафов) по соответствующему платежу согласно законодательству Российской Федера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прочие поступлени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 050 10 00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и компенсации затрат бюджетов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 014 10 0100 4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государственная собственность которых не разграничена и которые расположены в границах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, зачисляемые в бюджеты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 050 10 04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услуг, оказываемых учреждениями, находящимися в ведении органов местного самоуправления поселений, по другим основаниям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2 050 10 04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, по другим основания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3 99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 000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а субсидий и субвенций из бюджета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3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1 001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 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бюджетам поселений на поддержку мероприятий по обеспечению сбалансированности бюдж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5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23:00Z</dcterms:created>
  <dc:creator>Ольга</dc:creator>
  <dc:description/>
  <cp:keywords/>
  <dc:language>en-US</dc:language>
  <cp:lastModifiedBy>-</cp:lastModifiedBy>
  <cp:lastPrinted>2012-11-06T15:35:00Z</cp:lastPrinted>
  <dcterms:modified xsi:type="dcterms:W3CDTF">2012-11-06T08:36:00Z</dcterms:modified>
  <cp:revision>10</cp:revision>
  <dc:subject/>
  <dc:title>Приложение         </dc:title>
</cp:coreProperties>
</file>